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1808 din 21 februarie 2006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5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aprobarea organigramei ]i a statulu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e func\ii ale Bibliotecii Jude\ene”Antim Ivireanul”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rPr/>
      </w:pPr>
      <w:r>
        <w:rPr/>
        <w:tab/>
        <w:t>Biblioteca Jude\ean` “Antim Ivireanul” a func\ionat [n perioada 01.01 – 7.10.2005 cu un num`r total de 65 de posturi din care 8 posturi de conducere ]i 57 de posturi de execu\ie, potrivit Hot`r@rii Consiliului Jude\ean V@lcea nr. 74 din 28  mai 2004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in Hot`r@rea Consiliului Jude\ean  V@lcea nr. 157 din 7.10.2005, num`rul de posturi al Bibliotecii Jude\ene “Antim Ivireanul” V@lcea s-a diminuat cu 4 posturi de paznic, ca urmare a realiz`rii serviciilor de paz` la imobilul bibliotecii, prin Serviciul Public Jude\ean de Paz` V@lcea, institu\ie aflat` sub autoritatea Consiliului Jude\ean V@lcea.</w:t>
      </w:r>
    </w:p>
    <w:p>
      <w:pPr>
        <w:pStyle w:val="TextBody"/>
        <w:rPr/>
      </w:pPr>
      <w:r>
        <w:rPr/>
        <w:tab/>
        <w:t>Conducerea Bibliotecii Jude\ene “Antim Ivireanul” V@lcea a [naintat Consiliului Jude\ean V@lcea, memoriul [nregistrat sub nr. 539/16.02.2006, prin care propune aprobarea organigramei ]i statului de func\ii ale Bibliotecii Jude\ene, cu mai multe modific`r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naliz@nd cele prezentate de conducerea Bibliotecii Jude\ene”Antim Ivireanul” V@lcea au fost re\inute urm`toarele propuneri pe care le consider`m utile asigur`rii  unei bune func\ion`ri a acestei structuri specializate: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>I</w:t>
      </w:r>
      <w:r>
        <w:rPr>
          <w:rFonts w:cs="ArialUpR" w:ascii="ArialUpR" w:hAnsi="ArialUpR"/>
          <w:sz w:val="28"/>
        </w:rPr>
        <w:t>.Sec\ia “Audiovizual” []i extinde activitatea prin “Colec\ii speciale”, iar num`rul posturilor de bibliotecar cre]te de la 1 la 2 prin preluarea unui post de la sec\ia “Achizi\ii, Eviden\`, Preluare”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>II.</w:t>
      </w:r>
      <w:r>
        <w:rPr>
          <w:rFonts w:cs="ArialUpR" w:ascii="ArialUpR" w:hAnsi="ArialUpR"/>
          <w:sz w:val="28"/>
        </w:rPr>
        <w:t xml:space="preserve"> Cre]terea num`rului posturilor de bibliotecar la Serviciul “Rela\ii cu publicul” de la 27 la 28 posturi, ca urmare a urm`toarelor modific`ri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1)Trecerea a dou` posturi de bibliotecar [n structura Biroului “Sala de lectur`”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>a)de la sec\ia “{mprumut pentru copii”, la sec\ia “Sala de lectur`”(pozi\ia nr. 5  din statul de func\ii)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de la Biroul “Achizi\ii, Eviden\`, Prelucrare” la sec\ia “Audiovizuale ]i Colec\ii Speciale” ( pozi\ia nr.15 din statul de func\ii); 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trecerea unui post de bibliotecar de la filiala ”Traian” la biroul “Sala de lectur`”, respectiv la sec\ia “Periodice ]i Legisla\ie” (pozi\ia nr.10 din statul de func\ii)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trecerea unui post vacant de bibliotecar  de la sec\ia “Sala de lectur`” la Biroul “Achizi\ii, Eviden\`, Prelucrare” (pozi\ia nr. 38 din statul de func\ii)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2) La Biroul “{mprumut pentru copii ]i adul\i”, num`rul posturilor de bibliotecar s-a redus de la 9 la 7, prin:</w:t>
      </w:r>
    </w:p>
    <w:p>
      <w:pPr>
        <w:pStyle w:val="Normal"/>
        <w:ind w:left="108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) trecerea unui post de bibliotecar  de la Sec\ia “{mprumut pentru adul\i”( care r`m@ne cu patru posturi) la “Sala cataloagelor“ (pozi\ia nr. 37din statul de func\ii);</w:t>
      </w:r>
    </w:p>
    <w:p>
      <w:pPr>
        <w:pStyle w:val="Normal"/>
        <w:ind w:left="108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b) trecerea unui  post de bibliotecar de la  la Sec\ia “{mprumut pentru copii” la Sec\ia “Sala de lectur`” ( pozi\ia nr.5 din statul de func\ii)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III</w:t>
      </w:r>
      <w:r>
        <w:rPr>
          <w:rFonts w:cs="ArialUpR" w:ascii="ArialUpR" w:hAnsi="ArialUpR"/>
          <w:sz w:val="28"/>
        </w:rPr>
        <w:t>. Noua sec\ie dat` [n folosin\` [n anul 2005, “Centrul de informare comunitar`” se propune s` func\ioneze [n dubl` subordonare: Director ]i  Serviciul “Rela\ii cu publicul”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a aceast` sec\ie, de mare actualitate ]i importan\`, mai ales [n aceast` perioad` premerg`toare integr`rii Rom@niei [n Uniunea European`, se propune [nfiin\area unui post de bibliotecar (pozi\ia nr. 30 din statul de func\ii), [ntruc@t volumul de activitate a crescut foarte mult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IV</w:t>
      </w:r>
      <w:r>
        <w:rPr>
          <w:rFonts w:cs="ArialUpR" w:ascii="ArialUpR" w:hAnsi="ArialUpR"/>
          <w:sz w:val="28"/>
        </w:rPr>
        <w:t xml:space="preserve">. Modificarea structurii Biroului “Achizi\ii, Eviden\`, Prelucrarea Colec\iilor” [n sensul  trecerii   unui post de bibliotecar de la Biroul “Sala de lectur`” (pozi\ia nr.38 din statul de func\ii) [ntruc@t, la compartimentul nou [nfiin\at ” {ndrumare la cataloage “ este nevoie de minimum dou` posturi de bibliotecar pentru a se putea func\iona [n dou` schimburi.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tructura organizatoric` a Bibliotecii Jude\ene “Antim Ivireanul” V@lcea, [mpreun` cu rela\iile dintre diferite componente func\ionale ale acesteia se reg`sesc [n organigrama propus` spre aprobare ( anexa nr. 1 la  proiectul de hot`r@re)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concordan\` cu structura organizatoric` a Bibliotecii Jude\ene “Antim Ivireanul “V@lcea [n cadrul c`reia se reg`sesc  un num`r total de 62 posturi,  a fost [ntocmit statul de func\ii al acestei institu\ii ( anexa nr. 2 la proiectul de hot`r@re)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form art. 28  alin.(1) ]i (2) din Ordonan\a Guvernului nr. 3 din 12 ianuarie 2006, gestiunea sistemului de salarizare se asigur` de fiecare ordonator principal de credite, cu [ncadrarea [n num`rul maxim de posturi ]i [n bugetele aprobate, potrivit legii. Salariile de baz` ]i indemniza\iile de conducere se stabilesc astfel [nc@t, [mpreun` cu celelalte elemente ale sistemului de salarizare, s` se [ncadreze [n fondurile alocate de la bugetul jude\ului, pentru cheltuielile cu salariil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ngajarea de personal [n cadrul Bibliotecii Jude\ene “Antim Ivireanul“ V@lcea, pe posturile vacante sau care devin  vacante [n cursul anului 2006, se va face numai cu aprobarea ordonatorului principal de credite, [n limita fondurilor alocate de la bugetul jude\ului, pentru cheltuielile cu salariile ]i  respectarea cu stricte\e a prevederilor art. 3 din Ordonan\a de urgen\` a Guvernului nr. 1 din 29 ianuarie 2006  privind unele m`suri  pentru [nt`rirea  capacit`\ii administrative a Rom@niei pentru integrarea [n Uniunea European`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omovarea personalului din cadrul Bibliotecii Jude\ene “Antim Ivireanul” V@lcea se va face cu respectarea prevederilor actului normativ care reglementeaz` cre]terile salariale ce se vor acorda [n anul 2006 personalului din sectorul bugetar. Astfel, potrivit art.7 alin.(1) din Ordonan\a Guvernului nr. 3 din 12 ianuarie 2006, promovarea personalului contractual [n anul 2006, [n condi\iile legii, se poate face numai pe un post vacant de natura celui pe care urmeaz` s` fie promovat` persoana, cu [ncadrarea [n nivelul aloca\iilor bugetar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@nd [n vedere cele expuse mai sus, s-a elaborat proiectul de hot`r@re al`turat pe care [l supunem analizei ]i adopt`rii Consiliului Jude\ean V@lcea.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3"/>
        <w:rPr/>
      </w:pPr>
      <w:r>
        <w:rPr/>
        <w:t>MM/MD/1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108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CONSILIUL JUDE|EAN V^LCEA</w:t>
        <w:tab/>
        <w:tab/>
        <w:tab/>
        <w:tab/>
        <w:tab/>
        <w:t>AVIZAT,</w:t>
      </w:r>
    </w:p>
    <w:p>
      <w:pPr>
        <w:pStyle w:val="Heading2"/>
        <w:rPr>
          <w:b/>
          <w:b/>
        </w:rPr>
      </w:pPr>
      <w:r>
        <w:rPr>
          <w:b/>
        </w:rPr>
        <w:t>DIREC|IA ECONOMIC~</w:t>
        <w:tab/>
        <w:tab/>
        <w:tab/>
        <w:tab/>
        <w:tab/>
        <w:tab/>
        <w:t>VICEPRE}EDINT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1809 din 21 februarie 2006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5</w:t>
        <w:tab/>
        <w:tab/>
        <w:tab/>
        <w:tab/>
        <w:tab/>
        <w:tab/>
        <w:tab/>
        <w:tab/>
        <w:tab/>
        <w:tab/>
        <w:tab/>
        <w:t>Ion C[l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aprobarea organigramei ]i a statulu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e func\ii ale Bibliotecii Jude\ene”Antim Ivireanul”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TextBodyIndent"/>
        <w:rPr/>
      </w:pPr>
      <w:r>
        <w:rPr/>
        <w:t>Prin expunerea de motive [nregistrat` la nr.1808 din 21.02.2006, se propune aprobarea  organigramei ]i statului de func\ii ale Bibliotecii Jude\ene “Antim Ivireanul” V@lce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opunerea este [n conformitate  cu prevederile art. 104 alin.(1) lit.”b” din Legea administra\iei publice locale nr. 215/2001, cu modific`rile ]i complet`rile ulterioare, potrivit c`rora consiliul jude\ean aprob`, la propunerea pre]edintelui, num`rul de personal, [n limita normelor legale, organigrama, statul de func\ii, regulamentul de organizare ]i func\ionare a aparatului propriu de specialitate, precum ]i a institu\iilor ]i serviciilor publice de interes jude\ean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form art. 28  alin.(1) ]i (2) din Ordonan\a Guvernului nr. 3 din 12 ianuarie 2006, gestiunea sistemului de salarizare se asigur` de fiecare ordonator principal de credite, cu [ncadrarea [n num`rul maxim de posturi ]i [n bugetele aprobate, potrivit legii. Salariile de baz` ]i indemniza\iile de conducere se stabilesc astfel [nc@t, [mpreun` cu celelalte elemente ale sistemului de salarizare, s` se [ncadreze [n fondurile alocate de la bugetul jude\ului, pentru cheltuielile cu salariil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otrivit art.7 alin.(1) din Ordonan\a Guvernului nr. 3 din 12 ianuarie 2006, promovarea personalului contractual [n anul 2006, [n condi\iile legii, se poate face numai pe un post vacant de natura celui pe care urmeaz` s` fie promovat` persoana, cu [ncadrarea [n nivelul aloca\iilor bugetar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e asemenea, potrivit art. 44 alin.(4) din Legea  bibliotecilor nr. 334 / 2002, republicat` [n Monitorul Oficial al Rom@niei, Partea I, nr. 132 din 11 februarie 2005, modificat` ]i completat` prin Ordonan\a Guvernului nr. 26 din 26 ianuarie 2006, organigrama ]i statul de func\ii ale Bibliotecii se aprob` de c`tre autoritatea sau institu\ia finan\atoare, conform legii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sz w:val="28"/>
        </w:rPr>
        <w:t>Av@nd [n vedere c` propunerile  sunt [n conformitate cu prevederile legale, v` rug`m s` analiza\i ]i s` adopta\i proiectul de hot`r@re sub forma prezentat`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</w:t>
      </w:r>
      <w:r>
        <w:rPr>
          <w:rFonts w:cs="ArialUpR" w:ascii="ArialUpR" w:hAnsi="ArialUpR"/>
          <w:b/>
          <w:sz w:val="28"/>
        </w:rPr>
        <w:t>DIRECTOR EXECUTIV,</w:t>
        <w:tab/>
        <w:t xml:space="preserve">  COMP. ORGANIZARE, SALARIZARE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 xml:space="preserve">        PERSONAL, PERFEC|IONARE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Mircea C-tin Predescu</w:t>
        <w:tab/>
        <w:tab/>
        <w:tab/>
        <w:t xml:space="preserve">  Manea Maxim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  <w:t>MM/MD/1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7:08:00Z</dcterms:created>
  <dc:creator>calculator</dc:creator>
  <dc:description/>
  <dc:language>en-US</dc:language>
  <cp:lastModifiedBy>calculator</cp:lastModifiedBy>
  <cp:lastPrinted>2006-02-21T12:52:00Z</cp:lastPrinted>
  <dcterms:modified xsi:type="dcterms:W3CDTF">2006-03-01T07:08:00Z</dcterms:modified>
  <cp:revision>2</cp:revision>
  <dc:subject/>
  <dc:title>CONSILIUL JUDE|EAN V^LCEA</dc:title>
</cp:coreProperties>
</file>